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Vocabulaire: la famille etc.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>un/le (l')/mon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ab/>
        <w:tab/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>une/la (l')/ma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père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>father</w:t>
        <w:tab/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mère 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>mother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frère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>brother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soeur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sister</w:t>
        <w:tab/>
        <w:tab/>
        <w:tab/>
        <w:tab/>
        <w:tab/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oncle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>uncle</w:t>
        <w:tab/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tante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>aunt</w:t>
        <w:tab/>
        <w:tab/>
        <w:tab/>
        <w:tab/>
        <w:tab/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grand-père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grandfather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grand-mère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grandmother</w:t>
        <w:tab/>
        <w:tab/>
        <w:tab/>
        <w:tab/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homme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man</w:t>
        <w:tab/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femme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woman/wife</w:t>
        <w:tab/>
        <w:tab/>
        <w:tab/>
        <w:tab/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mari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>husband</w:t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fille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>girl/daughter</w:t>
        <w:tab/>
        <w:tab/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garçon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boy</w:t>
        <w:tab/>
        <w:tab/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fils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>son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cousin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cousin (who is male)</w:t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cousine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cousin (who is female)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ami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 xml:space="preserve">friend </w:t>
        <w:tab/>
        <w:tab/>
        <w:tab/>
        <w:tab/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amie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>friend (who is female)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copain</w:t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friend (who is male)/boyfriend</w:t>
        <w:tab/>
      </w:r>
      <w:r>
        <w:rPr>
          <w:rFonts w:eastAsia="Roman 12cpi" w:cs="Arial" w:ascii="Arial" w:hAnsi="Arial"/>
          <w:b/>
          <w:bCs/>
          <w:i w:val="false"/>
          <w:iCs w:val="false"/>
          <w:color w:val="000000"/>
          <w:sz w:val="24"/>
          <w:szCs w:val="24"/>
        </w:rPr>
        <w:t>copine</w:t>
        <w:tab/>
      </w: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friend (who is female)/girlfriend</w:t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hanging="0"/>
        <w:jc w:val="left"/>
        <w:rPr>
          <w:rFonts w:ascii="Arial" w:hAnsi="Arial" w:eastAsia="Roman 12cpi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Roman 12cpi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8:08:57Z</dcterms:created>
  <dc:creator/>
  <dc:description/>
  <dc:language>en-US</dc:language>
  <cp:lastModifiedBy/>
  <cp:revision>0</cp:revision>
  <dc:subject/>
  <dc:title/>
</cp:coreProperties>
</file>